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 xml:space="preserve">Uchwała  N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Iłowo-Osa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z dnia 12 lutego 2026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ie zmiany budżetu Gminy na 2026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k.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>Na podstawie art. 18 ust. 2 pkt 4, pkt 9 lit. „d” oraz lit. „i” ustawy z dnia 8 marca 1990 roku o samorządzie gminnym (tj.Dz. U. z 2025 roku  poz. 1153) oraz art. 211, art. 212, art. 214, art. 235, art. 236, art. 237, ustawy z dnia 27 sierpnia 2009 roku o finansach publicznych (tj.Dz. U. z 2025 r. poz.1483) Rada Gminy Iłowo-Osada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§ 1</w:t>
      </w:r>
      <w:r>
        <w:rPr>
          <w:sz w:val="22"/>
          <w:szCs w:val="22"/>
        </w:rPr>
        <w:t>.1. Dokonać zmian w planie dochodów i wydatków zgodnie z załącznikiem Nr 1 i 2. Ogólna kwota budżetu po zmianach wynos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hody ogółem   - 51.382.575,05 zł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chody bieżące  41.872.146,05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ochody majątkowe 9.510.429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datki  ogółem  - 55.347.544,05 zł 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ydatki bieżące  38.621.535,05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wydatki majątkowe 16.726.009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Wydatki inwestycyjne w roku 2026 w wysokości 16.489.835,00 zł zgodnie z załącznikiem Nr 3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ar-SA"/>
        </w:rPr>
        <w:t>3. Dochody i Wydatki związane z realizacją zadań z zakresu administracji rządowej i innych zadań zleconych odrębnymi ustawami zgodnie z załącznikiem Nr 4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 xml:space="preserve">§ 2. </w:t>
      </w:r>
      <w:r>
        <w:rPr>
          <w:sz w:val="22"/>
          <w:szCs w:val="22"/>
          <w:lang w:eastAsia="ar-SA"/>
        </w:rPr>
        <w:t>Deficyt budżetu gminy w wysokości 3.964.969,00 zł zostanie pokryty przychodami pochodzącymi z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bookmarkStart w:id="0" w:name="_Hlk106188174"/>
      <w:bookmarkEnd w:id="0"/>
      <w:r>
        <w:rPr>
          <w:sz w:val="22"/>
          <w:szCs w:val="22"/>
          <w:lang w:eastAsia="ar-SA"/>
        </w:rPr>
        <w:t>- wolnych środków jako nadwyżki środków pieniężnych na rachunku bieżącym budżetu jednostki samorządu terytorialnego, o których mowa  w art. 217 ust. 2  pkt 6 ustawy z dnia 27 sierpnia 2009 r. o finansach publicznych w kwocie 3.964.969,00 zł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§ 3.</w:t>
      </w:r>
      <w:r>
        <w:rPr>
          <w:sz w:val="22"/>
          <w:szCs w:val="22"/>
          <w:lang w:eastAsia="ar-SA"/>
        </w:rPr>
        <w:t xml:space="preserve"> </w:t>
      </w:r>
      <w:r>
        <w:rPr>
          <w:bCs/>
          <w:sz w:val="22"/>
          <w:szCs w:val="22"/>
        </w:rPr>
        <w:t>Zestawienie planowanych kwot dotacji udzielanych z budżetu jst, realizowanych przez podmioty należące i nienależące do sektora finansów publicznych w 2026 r. zgodnie z załącznikiem Nr 5.</w:t>
      </w:r>
    </w:p>
    <w:p>
      <w:pPr>
        <w:pStyle w:val="Normal"/>
        <w:suppressAutoHyphens w:val="true"/>
        <w:autoSpaceDE w:val="fals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bookmarkStart w:id="1" w:name="_Hlk106188174"/>
      <w:bookmarkEnd w:id="1"/>
      <w:r>
        <w:rPr>
          <w:b/>
          <w:bCs/>
          <w:sz w:val="22"/>
          <w:szCs w:val="22"/>
        </w:rPr>
        <w:t xml:space="preserve">§ 4. </w:t>
      </w:r>
      <w:r>
        <w:rPr>
          <w:sz w:val="22"/>
          <w:szCs w:val="22"/>
        </w:rPr>
        <w:t xml:space="preserve">Wykonanie uchwały powierza się Wójtowi Gminy Iłowo-Osad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5.</w:t>
      </w:r>
      <w:r>
        <w:rPr>
          <w:sz w:val="22"/>
          <w:szCs w:val="22"/>
        </w:rPr>
        <w:t xml:space="preserve"> Uchwała wchodzi w życie z dniem podjęcia, obowiązuje w roku budżetowym 2026 i podlega publikacji w Dzienniku Urzędowym Województwa Warmińsko-Mazurski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ab/>
        <w:tab/>
        <w:t xml:space="preserve">                        </w:t>
        <w:tab/>
        <w:t xml:space="preserve">   </w:t>
      </w:r>
      <w:r>
        <w:rPr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Uchwały N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Iłowo-Osad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12.02.2026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5 Rodzi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niesiono plan dochodów  z  § 2010 na § 2060 – 2.000,00 zł, dotyczący świadczeń rodzinnych, świadczeń z funduszu alimentacyjnego oraz składek na ubezpieczenia - Decyzja Wojewody Warmińsko-Mazurskiego  Nr FB 18/2026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2" w:name="_Hlk213333837"/>
      <w:bookmarkStart w:id="3" w:name="_Hlk213333837"/>
    </w:p>
    <w:p>
      <w:pPr>
        <w:pStyle w:val="Normal"/>
        <w:jc w:val="both"/>
        <w:rPr>
          <w:b/>
          <w:b/>
          <w:sz w:val="22"/>
          <w:szCs w:val="22"/>
        </w:rPr>
      </w:pPr>
      <w:bookmarkStart w:id="4" w:name="_Hlk213333837"/>
      <w:r>
        <w:rPr>
          <w:bCs/>
          <w:sz w:val="22"/>
          <w:szCs w:val="22"/>
        </w:rPr>
        <w:t xml:space="preserve"> </w:t>
      </w:r>
      <w:bookmarkEnd w:id="4"/>
      <w:r>
        <w:rPr>
          <w:b/>
          <w:sz w:val="22"/>
          <w:szCs w:val="22"/>
        </w:rPr>
        <w:t>Wydatk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710 Działalność usługowa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rzeniesiono plan wydatków z zakupu usług pozostałych na zakup usług obejmujących wykonanie ekspertyz, analiz i opinii – 22.000,00 zł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mniejszono plan wydatków na zakup usług pozostałych – 16.150,00 zł, zwiększono natomiast plan wydatków na podatek od towarów i usług (VAT) – 10.0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01 Oświata i wychowani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nowe zadanie inwestycyjne pn. „Opracowanie dokumentacji kosztorysowej na modernizacje szatni przy sali gimnastycznej w Zespole Szkół Nr 1 im. Mikołaja Kopernika w Iłowie-Osadzie” – 6.150,00 zł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852 Pomoc społeczn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niesiono plan wydatków z usług opiekuńczych i specjalistycznych usług opiekuńczych na zakup usług pozostałych – 35.0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926 Kultura fizycz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mieniono nazwę zadań inwestycyjnych „Remont nawierzchni syntetycznej boiska na Orliku w m. Iłowo-Osada” oraz „Remont nawierzchni syntetycznej boiska na Orliku w m. Narzym” na jedno zadanie inwestycyjne pn.”Modernizacja kompleksów sportowych Moje Boisko -Orlik 2012 w Iłowie-Osadzie i Narzymiu”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6:00Z</dcterms:created>
  <dc:creator>Zestaw 1</dc:creator>
  <dc:description/>
  <cp:keywords/>
  <dc:language>en-US</dc:language>
  <cp:lastModifiedBy>Skarbnik</cp:lastModifiedBy>
  <cp:lastPrinted>2026-02-05T09:35:00Z</cp:lastPrinted>
  <dcterms:modified xsi:type="dcterms:W3CDTF">2026-02-05T08:46:00Z</dcterms:modified>
  <cp:revision>589</cp:revision>
  <dc:subject/>
  <dc:title>Uchwała Nr XXI/162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47818205</vt:r8>
  </property>
</Properties>
</file>